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5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1. Расставьте даты в хронологической последовательности. (5 баллов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2.Выполните тест, выбрав правильный вариант ответа (за каждый правильный ответ 1 балл; всего 5 баллов).</w:t>
      </w:r>
    </w:p>
    <w:tbl>
      <w:tblPr>
        <w:tblW w:w="108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8"/>
        <w:gridCol w:w="2170"/>
        <w:gridCol w:w="2170"/>
        <w:gridCol w:w="217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По какому принципу образованы ряды? Дайте правильный ответ. (5 баллов за правильный ответ. Всего 20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государст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е полководцы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ы истории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>Коллективы людей первобытного обществ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Формы объединения людей)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4. Что или кто является лишним в ряду? Определите лишнее слово и обоснуйте свой ответ (5 баллов: 2 б. – слово, 3 б. – обоснование; всего 15 баллов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оводство, т. к. остальное являлось видами ремёсел, известных первобытному челове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вс т.к. остальные боги Древнего Егип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ол, т.к. все остальное связано с системой орошения в Древнем Египт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5. Установите даты и события  (2 балла за каждый правильный ответ; всего 10 балл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-В, 2-А, 3-Д, 4-Г, 5-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5 баллов за каждое  правильное слово; всего 35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6785" cy="4642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7. Кто из исторических деятелей, изображен на портретах? Подпишите их фамилии.  (1 балл за каждый правильный ответ; всего 5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9"/>
        <w:gridCol w:w="1984"/>
        <w:gridCol w:w="209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РМО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КАЙ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1 балл за каждый правильный ответ. Максимум 5.)</w:t>
      </w:r>
    </w:p>
    <w:tbl>
      <w:tblPr>
        <w:tblW w:w="542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5"/>
        <w:gridCol w:w="1087"/>
        <w:gridCol w:w="1083"/>
        <w:gridCol w:w="108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6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.  Расположите события в хронологической последовательности. Отв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ите в таблицу в виде последовательности букв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считается выполненным правильно только при совпадении всех позиций. (Всего за задание 10 балл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Найдите правильный ответ (всего 10 баллов: по 2 балла за каждый правильный отве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709"/>
        <w:gridCol w:w="709"/>
        <w:gridCol w:w="7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 Объясните, по какому принципу слова объединены в один ряд, и какое слово лишнее  (лишнее слово подчеркните и объясните свой выбор) (всего 20 баллов:   2 – за лишнее слово, 3 – объяснение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 т.к. остальные боги Древней Гре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ий кремль т.к. остальные древние </w:t>
      </w:r>
      <w:r>
        <w:rPr>
          <w:rFonts w:cs="Times New Roman" w:ascii="Times New Roman" w:hAnsi="Times New Roman"/>
          <w:sz w:val="28"/>
          <w:szCs w:val="28"/>
          <w:u w:val="single"/>
        </w:rPr>
        <w:t>чудеса с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мер автор т.к. автор «Илиады» остальные участники </w:t>
      </w:r>
      <w:r>
        <w:rPr>
          <w:rFonts w:cs="Times New Roman" w:ascii="Times New Roman" w:hAnsi="Times New Roman"/>
          <w:sz w:val="28"/>
          <w:szCs w:val="28"/>
          <w:u w:val="single"/>
        </w:rPr>
        <w:t>или герои</w:t>
      </w:r>
      <w:r>
        <w:rPr>
          <w:rFonts w:cs="Times New Roman" w:ascii="Times New Roman" w:hAnsi="Times New Roman"/>
          <w:sz w:val="28"/>
          <w:szCs w:val="28"/>
        </w:rPr>
        <w:t xml:space="preserve"> Троянской войн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ук – божество, т. к. остальные цари стран Древнего Междуреч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 ( По 2 балла за каждое верное соотнесение. Всего за задание 14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6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дание 5. Установите соответствие между битвами и полководцами, принимавшими в них участие. Внесите ответ в таблицу. (2 балла за каждое правильное соотношение, всего 10 баллов).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6. Перед Вами изображения исторических событий, определите какое событие изображено и внесите ответ в таблиц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5 балла за каждое правильно названное событие, максимальный балл – 10 баллов)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ход Ганнибала через Аль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бийство Цезаря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Задание 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1 балл за каждое  правильное слово; всего 10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0" w:name="OLE_LINK2"/>
      <w:bookmarkStart w:id="1" w:name="OLE_LINK1"/>
      <w:r>
        <w:rPr>
          <w:rFonts w:cs="Times New Roman" w:ascii="Times New Roman" w:hAnsi="Times New Roman"/>
        </w:rPr>
        <w:drawing>
          <wp:inline distT="0" distB="0" distL="0" distR="0">
            <wp:extent cx="4458335" cy="540956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 В кроссворде допущена опечатка, следует читать: 3 – Одиссей, 5 – Балканск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8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те хронологическую задачу. Обязательно приведите необходимые расчё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го за задание 8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1. 1350-1329=21 год просуществовал культ Атона. (4 балла)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1329+2018=3347 года назад (0 года не существует). Также принимается ответ 3348. (4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9. Верны ли следующие утверждения? («Да» - «Нет») Ответы внесите в таблицу. (По 1 баллу за каждый правильный ответ. Максимум 10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37"/>
        <w:gridCol w:w="1036"/>
        <w:gridCol w:w="1036"/>
        <w:gridCol w:w="1036"/>
        <w:gridCol w:w="1051"/>
        <w:gridCol w:w="1036"/>
        <w:gridCol w:w="1036"/>
        <w:gridCol w:w="10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7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2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7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  <w:gridCol w:w="148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2. (2 балла за каждый верный ответ. Максимальный балл - 12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6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3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2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rPr/>
      </w:pPr>
      <w:r>
        <w:rPr/>
        <w:t xml:space="preserve">3.3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4.  (За каждый верно заполненный пропуск – 1 балл. Максимально за задание – 10 балло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tbl>
      <w:tblPr>
        <w:tblW w:w="7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5. (1 балл за каждое полностью верное слово.   3 балла за полное определение понятия.  Максимальный балл - 12)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Историк должен правильно писать исторические понятия и термины. Впишите букву (буквы) вместе пропусков и напишите значения этих терминов и понятий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ЧЕСТВО –  вера во множество богов, олицетворявших силы природы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ДЧЕСТВО – искусство постройки различных здан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ОНОСЦЫ – члены духовного рыцарского объеди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05"/>
        <w:gridCol w:w="1806"/>
        <w:gridCol w:w="180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1 балл – за выделение лишнего, 2 – за пояснение, максимальный балл - 12) 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писке – государства, образованные тюркоязычными кочевыми племенами. Лишнее – Боспорское царство, основанное греческими переселенцами в северном Причерноморь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писке – своды законов. Лишнее  «Поучение Владимира Мономаха» являющееся памятником литера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доспехи и вооружение древнерусского воина. Лишнее – гусли (музыкальный инструмент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литовские князья. Лишний – Святосла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>Задание 8. (по 3 балла за каждое правильно названное имя и 12 баллов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rPr/>
      </w:pPr>
      <w:r>
        <w:rPr/>
        <w:t>Подпишите имена русских князей и расположите в хронологической последовательности их правления, запиши последовательность в таблицу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drawing>
                <wp:inline distT="0" distB="0" distL="0" distR="0">
                  <wp:extent cx="1600835" cy="2269490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226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А. Андрей Боголюбскии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66240" cy="22669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Б. Ярослав Мудр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19885" cy="22669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Иван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I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849120" cy="23869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Дмитрий Донск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47825" cy="2389505"/>
                  <wp:effectExtent l="0" t="0" r="0" b="0"/>
                  <wp:docPr id="7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Д. Святослав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94510" cy="23926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Е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ладимир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8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–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Задание 1. (1 балл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39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Задание 2. 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– 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3.1. Присоединение </w:t>
      </w:r>
      <w:r>
        <w:rPr>
          <w:rFonts w:cs="Times New Roman" w:ascii="Times New Roman" w:hAnsi="Times New Roman"/>
          <w:sz w:val="28"/>
          <w:u w:val="single"/>
          <w:lang w:eastAsia="ru-RU"/>
        </w:rPr>
        <w:t>княжеств</w:t>
      </w:r>
      <w:r>
        <w:rPr>
          <w:rFonts w:cs="Times New Roman" w:ascii="Times New Roman" w:hAnsi="Times New Roman"/>
          <w:sz w:val="28"/>
          <w:lang w:eastAsia="ru-RU"/>
        </w:rPr>
        <w:t xml:space="preserve"> к Москве (</w:t>
      </w:r>
      <w:r>
        <w:rPr>
          <w:rFonts w:cs="Times New Roman" w:ascii="Times New Roman" w:hAnsi="Times New Roman"/>
          <w:sz w:val="28"/>
          <w:u w:val="single"/>
          <w:lang w:eastAsia="ru-RU"/>
        </w:rPr>
        <w:t>территорий</w:t>
      </w:r>
      <w:r>
        <w:rPr>
          <w:rFonts w:cs="Times New Roman" w:ascii="Times New Roman" w:hAnsi="Times New Roman"/>
          <w:sz w:val="28"/>
          <w:lang w:eastAsia="ru-RU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2. Приказы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3. Города Золотой Орды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2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4.6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6. (по 4 балла за каждое соответствие, максимальный балл - 20)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7.1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7.2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7.3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>Задание 8. (по 3 балла за каждое правильно названное имя и 1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ar-SA"/>
        </w:rPr>
        <w:t>Подпишите имена русских правителей, правительниц (регентов) и расположите в хронологической последовательности их правления, запиши последовательность в таблицу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ru-RU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drawing>
                <wp:inline distT="0" distB="0" distL="0" distR="0">
                  <wp:extent cx="1542415" cy="1993265"/>
                  <wp:effectExtent l="0" t="0" r="0" b="0"/>
                  <wp:docPr id="9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.     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асилий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36700" cy="199580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.          Федор Иван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61490" cy="199453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      Лжедмитрий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09140" cy="204216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        Иван Грозн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93545" cy="2222500"/>
                  <wp:effectExtent l="0" t="0" r="0" b="0"/>
                  <wp:docPr id="13" name="Изображение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.      Софья Алексее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40180" cy="2227580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         Елена Глинска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9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. (1 балла за каждый верный ответ. Максимальный балл –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 или запишите сами правильный ответ  и в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7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- 8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родные восс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Министры иностранны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атриарх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Участники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Негласного комите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балла за каждый  верный ответ. Максимальный балл – 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7. (1 балл - за выделение лишнего, 1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обороны Севастополя (Крымской войны 1853-1856 гг.) Лишний -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ar-SA"/>
        </w:rPr>
        <w:t>М. Д. Скобелев участник русско-турецкой войны 1877-1878 г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- руководители первого ополчения. Лишний - Василий Шуйский, русский царь в 1606 - 1610 гг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ы русско-польских мирных договоров. Лишнее 1613 г. избрание Михаила на цар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/>
        <w:t xml:space="preserve">8.2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соединение Новгорода к Москв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4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Берлинский конгресс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Швейцарский поход Суворова(переход Суворова через Альпы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79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зятие Казани Иваном Гроз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552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адание 10.   (Максимальный балл – 11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тветьте на вопросы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 Какое событие изображено на схеме? (1 бал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течественная война 1812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Укажите время года, когда был совершён манёвр главных сил русских войск, обозначенный на схеме. (Укажите дату) (2 балла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3. Где находились основные силы русских войск? (2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В Тарутино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4.  Как называлась  дорога, по которой противник русских войск отступал из города под №3 в сторону границы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Смоленск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5.  Какую реку пересек противник, покидая территорию России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Березин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сс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25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10-11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1 балла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2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2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то из перечисленных исторических деятелей был современником императрицы Екатерины II: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3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(3 балла за каждый правильный ответ. Максимальный балл - 6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lang w:eastAsia="ru-RU"/>
        </w:rPr>
        <w:t xml:space="preserve"> ответ.  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1. Территории присоединенные при Александре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.2. Авиаконструкторы.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4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внесите в таблицу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0"/>
        <w:gridCol w:w="1571"/>
        <w:gridCol w:w="156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7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5.  (За каждый верно заполненный пропуск – 1 балл. Максимально за задание – 11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 (по 2 балла за каждое соответствие, максимальный балл - 8)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7. (1 балл - за выделение лишнего, 1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иске - князья, участники феодальной войны XV века. Лишний - Василий I Дмитриевич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В списке - договора, заключенные в XVII веке между Россией и Польшей. Лишнее - Нерчинский договор, заключенный с Китаем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 списке - ученые биологи. </w:t>
      </w:r>
      <w:r>
        <w:rPr>
          <w:rFonts w:cs="Times New Roman" w:ascii="Times New Roman" w:hAnsi="Times New Roman"/>
        </w:rPr>
        <w:t>Лишний - Н.М. Пржевальский географ (путешественник).</w:t>
      </w:r>
    </w:p>
    <w:p>
      <w:pPr>
        <w:pStyle w:val="Normal"/>
        <w:autoSpaceDE w:val="false"/>
        <w:rPr>
          <w:rFonts w:ascii="Times New Roman" w:hAnsi="Times New Roman" w:eastAsia="Calibri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8.1. A) Нидерландская революция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Июльская революция во Франции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B) Славная революция в Англии 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«Весна народов»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8.2. А) НЭП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Продразверстка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) Освоение целены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 Строительство Байкало-Амурская магистраль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  <w:t>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релецкий бун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682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ровавое воскресень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905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уликовская Би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380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осстание декабрис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25 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Задание 10.   (Максимальный балл – 6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hd w:fill="FFFFFF" w:val="clear"/>
          <w:lang w:eastAsia="ru-RU"/>
        </w:rPr>
        <w:t>ответьте на вопросы. 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hd w:fill="FFFFFF" w:val="clear"/>
          <w:lang w:eastAsia="ru-RU"/>
        </w:rPr>
      </w:pPr>
      <w:r>
        <w:rPr>
          <w:rFonts w:cs="Times New Roman" w:ascii="Times New Roman" w:hAnsi="Times New Roman"/>
          <w:b/>
          <w:shd w:fill="FFFFFF" w:val="clear"/>
          <w:lang w:eastAsia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 Какое событие изображено на схеме? (1 балла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Северная война.</w:t>
      </w:r>
    </w:p>
    <w:p>
      <w:pPr>
        <w:pStyle w:val="Normal"/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Укажите русского правителя, который правил в этот период. (1 балла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Ответ: Петр </w:t>
      </w:r>
      <w:r>
        <w:rPr>
          <w:rFonts w:cs="Times New Roman" w:ascii="Times New Roman" w:hAnsi="Times New Roman"/>
          <w:b/>
          <w:lang w:val="en-US" w:eastAsia="ru-RU"/>
        </w:rPr>
        <w:t>I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 Каким мирным договором закончилась война? (1 балла)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Ништадтский мирный договор</w:t>
      </w:r>
    </w:p>
    <w:p>
      <w:pPr>
        <w:pStyle w:val="Normal"/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4.  Какие территории вошли в состав России? (максимум 3 балла, по балу за каждую территорию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Ответ: Лифляндия, Эстляндия, Ингерманланд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сс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25 балл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04:00Z</dcterms:created>
  <dc:creator>Александр</dc:creator>
  <dc:description/>
  <cp:keywords/>
  <dc:language>en-US</dc:language>
  <cp:lastModifiedBy>Пользователь Windows</cp:lastModifiedBy>
  <cp:lastPrinted>2018-09-27T09:30:00Z</cp:lastPrinted>
  <dcterms:modified xsi:type="dcterms:W3CDTF">2018-09-27T06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